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008" w:leader="none"/>
        </w:tabs>
        <w:suppressAutoHyphens w:val="false"/>
        <w:spacing w:lineRule="auto" w:line="276"/>
        <w:ind w:left="360" w:hanging="1008"/>
        <w:rPr>
          <w:rFonts w:ascii="Times New Roman" w:hAnsi="Times New Roman" w:eastAsia="DejaVuSerifCondensedBold;Arial Unicode MS" w:cs="Times New Roman"/>
          <w:b w:val="false"/>
          <w:b w:val="false"/>
          <w:bCs/>
          <w:sz w:val="24"/>
        </w:rPr>
      </w:pPr>
      <w:r>
        <w:rPr>
          <w:rFonts w:eastAsia="DejaVuSerifCondensedBold;Arial Unicode MS" w:cs="Times New Roman" w:ascii="Times New Roman" w:hAnsi="Times New Roman"/>
          <w:b w:val="false"/>
          <w:bCs/>
          <w:sz w:val="24"/>
        </w:rPr>
        <w:t>RESOLUÇÃO NORMATIVA - RN Nº xxx, de xx de xxxxxx DE 2016</w:t>
      </w:r>
    </w:p>
    <w:p>
      <w:pPr>
        <w:pStyle w:val="Normal"/>
        <w:spacing w:lineRule="auto" w:line="276"/>
        <w:jc w:val="both"/>
        <w:rPr>
          <w:rFonts w:ascii="Times New Roman" w:hAnsi="Times New Roman" w:eastAsia="DejaVuSerifCondensedBold;Arial Unicode MS" w:cs="Times New Roman"/>
          <w:b/>
          <w:b/>
          <w:bCs/>
          <w:i/>
          <w:i/>
          <w:sz w:val="24"/>
        </w:rPr>
      </w:pPr>
      <w:r>
        <w:rPr>
          <w:rFonts w:eastAsia="DejaVuSerifCondensedBold;Arial Unicode MS" w:cs="Times New Roman"/>
          <w:b/>
          <w:bCs/>
          <w:i/>
          <w:sz w:val="24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76"/>
        <w:ind w:left="4820" w:hanging="4"/>
        <w:jc w:val="both"/>
        <w:rPr>
          <w:u w:val="none"/>
        </w:rPr>
      </w:pPr>
      <w:r>
        <w:rPr>
          <w:i/>
          <w:u w:val="none"/>
        </w:rPr>
        <w:t>Dispõe sobre a regulamentação específica dos contratos coletivos empresariais de planos privados de assistência à saúde, contratados via MEI ou correlatos, contendo até cinco beneficiários.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>A Diretoria Colegiada da Agência Nacional de Saúde Suplementar - ANS, tendo em vista o disposto no art. 3°, incisos XXXII e XXXVI do art. 4° da Lei n° 9.961, de 28 de janeiro de 2000, no uso da competência que lhe é conferida pelo inciso II, do art. 10, também da Lei nº 9.961, de 28 de janeiro de 2000, em reunião realizada em XX de XXXX de 201X, adotou a seguinte Resolução Normativa e eu, Diretor Presidente, determino a sua publicação.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CAPÍTULO I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DAS DISPOSIÇÕES PRELIMINARES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>Art. 1º. A presente Resolução Normativa dispõe sobre a regulamentação específica dos contratos coletivos empresariais de planos privados de assistência à saúde, contratados via MEI ou correlatos, contendo até cinco beneficiários, incluindo titulares e dependentes, sendo 50% ou mais relacionados ao grupo familiar.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CAPÍTULO II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DAS DISPOSIÇÕES GERAIS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formataoHTM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ção I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  <w:t>Da contratação de plano coletivo empresarial por pessoas jurídicas com até cinco beneficiários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 xml:space="preserve">Art. 2°. As pessoas jurídicas de que trata o artigo 5º da Resolução Normativa - RN n° 195, de 14 de julho de 2009, contendo até cinco beneficiários, incluindo titulares e dependentes, onde 50% ou mais são do </w:t>
      </w:r>
      <w:r>
        <w:rPr>
          <w:strike/>
        </w:rPr>
        <w:t>incluindo o</w:t>
      </w:r>
      <w:r>
        <w:rPr/>
        <w:t xml:space="preserve"> grupo familiar previsto no inciso VII do § 1º do mesmo artigo, só poderão contratar plano privado de assistência à saúde coletivo empresarial quando constituídas há pelo menos 6 (seis) meses.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PrformataoHTM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ção II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  <w:t>Da obrigação de comprovar a regularidade de constituição da pessoa jurídica e da legitimidade de seus vínculos</w:t>
      </w:r>
    </w:p>
    <w:p>
      <w:pPr>
        <w:pStyle w:val="TextBody"/>
        <w:autoSpaceDE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>Art. 3º. A legitimidade da pessoa jurídica contratante deverá ser exigida e comprovada no ato da contratação pelas operadoras de planos privados de assistência à saúde, bem como pelas Administradoras de Benefícios, quando estas figurarem como coestipulantes do contrato firmado com a operadora, conforme disposto no §2º do artigo 5º da Resolução Normativa - RN nº 196, de 14 de julho de 2009.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>Parágrafo Único. No ato da contratação do plano privado de assistência à saúde, a pessoa jurídica contratante deverá declarar que possui Cadastro Nacional de Pessoa Jurídica (CNPJ) ou Cadastro Específico do INSS (CEI), informando o seu número cadastral e a data em que foi constituída.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autoSpaceDE w:val="false"/>
        <w:spacing w:lineRule="auto" w:line="276"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autoSpaceDE w:val="false"/>
        <w:spacing w:lineRule="auto" w:line="276"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CAPÍTULO III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DAS DISPOSIÇÕES FINAIS</w:t>
      </w:r>
    </w:p>
    <w:p>
      <w:pPr>
        <w:pStyle w:val="TextBody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/>
        <w:t>Art. 4º O contrato coletivo empresarial contendo até cinco beneficiários firmado em desacordo com esta Resolução constituirá vínculo direto e individual com a operadora, equiparando-se para todos os efeitos legais a um contrato de plano individual ou familiar, conforme disposto no artigo 32 da Resolução Normativa - RN n° 195, de 14 de julho de 2009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 xml:space="preserve">Art. 5º Os contratos de planos privados de assistência à saúde coletivos empresariais, contratados via MEI ou correlatos que permaneçam incompatíveis com os parâmetros fixados nesta resolução na data de sua entrada em vigor, não poderão receber novos beneficiários. 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  <w:t>Art. 6° Esta Resolução Normativa entra em vigor no prazo de 30 (trinta) dias da data de sua publicação.</w:t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TextBody"/>
        <w:autoSpaceDE w:val="false"/>
        <w:spacing w:lineRule="auto" w:line="276" w:before="0" w:after="0"/>
        <w:ind w:firstLine="708"/>
        <w:jc w:val="both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OSÉ CARLOS DE SOUZA ABRAHÃO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Diretor-Presidente</w:t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hanging="0"/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hanging="0"/>
      <w:jc w:val="center"/>
      <w:outlineLvl w:val="4"/>
    </w:pPr>
    <w:rPr>
      <w:rFonts w:ascii="Verdana" w:hAnsi="Verdana" w:cs="Verdana"/>
      <w:b/>
      <w:sz w:val="20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4"/>
      <w:szCs w:val="24"/>
      <w:u w:val="single"/>
      <w:lang w:eastAsia="zh-CN"/>
    </w:rPr>
  </w:style>
  <w:style w:type="character" w:styleId="Ttulo5Char">
    <w:name w:val="Título 5 Char"/>
    <w:qFormat/>
    <w:rPr>
      <w:rFonts w:ascii="Verdana" w:hAnsi="Verdana" w:eastAsia="Times New Roman" w:cs="Verdana"/>
      <w:b/>
      <w:sz w:val="20"/>
      <w:szCs w:val="24"/>
      <w:lang w:eastAsia="zh-C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rformataoHTMLChar">
    <w:name w:val="Pré-formatação HTML Char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xtodenotaderodapChar">
    <w:name w:val="Texto de nota de rodapé Char"/>
    <w:qFormat/>
    <w:rPr>
      <w:rFonts w:eastAsia="Batang;바탕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rformataoHTML">
    <w:name w:val="Pré-formatação HTML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rtigo">
    <w:name w:val="artigo"/>
    <w:basedOn w:val="Normal"/>
    <w:qFormat/>
    <w:pPr>
      <w:suppressAutoHyphens w:val="false"/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Batang;바탕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35:00Z</dcterms:created>
  <dc:creator>Daniele Rodrigues Campos</dc:creator>
  <dc:description/>
  <cp:keywords/>
  <dc:language>en-US</dc:language>
  <cp:lastModifiedBy>Carla de Figueiredo Soares</cp:lastModifiedBy>
  <cp:lastPrinted>2016-05-17T16:02:00Z</cp:lastPrinted>
  <dcterms:modified xsi:type="dcterms:W3CDTF">2016-06-10T13:15:00Z</dcterms:modified>
  <cp:revision>5</cp:revision>
  <dc:subject/>
  <dc:title/>
</cp:coreProperties>
</file>